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2628"/>
        <w:gridCol w:w="3780"/>
        <w:gridCol w:w="2700"/>
        <w:gridCol w:w="9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Creazione di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seguire %1 e %2 contemporaneamente. </w:t>
            </w:r>
            <w:r>
              <w:rPr/>
              <w:t>Chiudere %1 e riprov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non corre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1 perché la directory è pie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1. Troppi file aper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muovere %1 perché si tratta della directory corr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di %1 non vali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non trov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nImpossibile trovare il file.\nVerificare che il nome del file e il percorso siano corret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 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hr. %d m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 h %d m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 file multimedia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s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se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 esiste già.\r\nImportare file multimediali in questa car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di sola lettura. Per eseguire il salvataggio, fare clic su OK, selezionare Salva fotogramma, quindi salvare il file con un nome dive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di sola lettura. Per eseguire il salvataggio, fare clic su OK, selezionare Salva da INIZIO a FINE, quindi salvare il file con un nome dive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 è stato salvato nella stessa cartella del file origin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 verrà chiuso perché è stato impossibile ottenere le informazioni di gestione della Handycam. La informazioni di gestione della Handycam potrebbero essere danneggi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 dischi contrassegnati da * non sono compatibili con questa un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umeri progressiv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062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062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62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62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62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62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con lo stesso nome è già contenuto nella cartella "Salva 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rore hardware di I/O durante l'accesso a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blocco durante l'accesso a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sorsa richiesta non disponib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condivisione durante l'accesso a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Disc Impor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Disc Impor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 su HDD Handycam Util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 su HDD Handycam Util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Video Disc Copi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Video Disc Copi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 su Video Disc Copi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ixel effettiv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F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mp;Appl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mp;Sfogl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Deseleziona tu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Unità per la creazione di disch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mp;Percorso dei file temporane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amp;manualmente una velocità di scrittura prima di avviare la scrittura su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mp;Impostazi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mp;Interrom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a 8,5 GB.\r\nPer il contenuto selezionato è sufficiente un disco da 4,7 GB. Utilizzare un disco da 8,5 G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lettura su %1 in le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scrittura su %1 in le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È stato rilevato un argomento non vali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imprevisto durante la conversione del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lettura di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scrittura di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sconosciuto durante l'accesso a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 (Codice errore: %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na periferica USB sconosciuta è collegata.\r\nAlcune funzionalità potrebbero non essere disponibili in modo normale con questa perifer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senza no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tentato di eseguire un'operazione non support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pplica stampa Exi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re il salvatagg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ompere l'im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e ascend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rrezione automat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automaticamente una amp;velocità di scrittura ottimale per l'unità di destinazione e il supporto utilizz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estination drive and media u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automaticamente una velocità di scrittura ottimale per l'unità di destinazione e il supporto utilizz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vailable Playlis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laylist disponibi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AVCHD 1080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o AVCHD 1080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zione di AVCH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CHD format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sco in formato AVCH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CHD format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sco in formato AVCH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s è attualmente in uso da parte di un altro ut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nza bord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rrezione luminos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lcolo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to dall'ut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mento del processo in corso. Attend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 È stato raggiunto il numero massimo di titoli supportati dal tipo di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altri file multimediali.\r\nÈ possibile scrivere su disco un massimo di %d file multimedia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o spazio libero sul disco rigido selezionato per il salvataggio dei file temporanei è insufficiente.\r\nAumentare lo spazio libero sull'unità, quindi riprovare.\r\n\r\nSpazio libero necessario: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Il disco di origine è vuo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La combinazione di dischi di origine e di destinazione non è supportata \r\nPer informazioni dettagliate, consultare la guida di Video Disc Copi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non è stato finalizzato.\r\nUtilizzare la periferica impiegata per la registrazione del disco per finalizzar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è protetto da tecnologia di protezione del copyrigh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Tipo di disco non compatib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il disco. Si è verificato un err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men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one second lo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perché la durata del video è inferiore a un secon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un'unità per la scrittura.\r\nConnettersi a un'unità.\r\n\r\nNota: questa finestra si chiude automaticamente quando ci si connette a un'un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r\nVerificare che la periferica sia collegata al computer e accesa, quindi riprov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un'unità di origine per l'im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file multimediali di origine da import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a gu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Impossibile trovare la cartella in cui effettuare l'im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re is not enough free hard disk spa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perché lo spazio disponibile su disco rigido non è suffici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Disco non compatib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Disco protetto da tecnologia di protezione del copyrigh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perché non si dispone dei privilegi d'accesso per la cartella in cui effettuare l'im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file necessari per creare un men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r\nInsert a recordable disc, and wait for it to be recogn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izializzare il disco.\r\nInserire un disco registrabile e attenderne il riconosc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L'unità è utilizzata da un altro pr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isco è protetto da tecnologia di protezione del copyrigh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Tipo di disco non compatibile.\r\nQuesto programma riproduce solamente dischi registrati in formato AVCH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video specific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o stato di alimentazione del computer. Verificare che le connessioni di alimentazione del computer siano corret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Switch to the user running %1, quit %1, and then try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2 perché %1 è attualmente in uso da un altro utente.\r\nPassare all'utente che sta utilizzando %1, chiudere %1, quindi riprov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s. Non si dispone dei privilegi di accesso per la cartella da salv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il file multimediale perché è troppo grande per il file system dell'unità selezionata per i file importati.\r\nImpossibile importare il file se le sue dimensioni sono superiori a %s e l'unità per i file importati utilizza un file system FAT o FA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the program.\r\n\r\nNote: If the management information is initialized, information about which files One Touch Disc Burn and Easy PC Back-up have previously saved will be lo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perché le informazioni di gestione sono danneggiate.\r\nFare clic su OK per cercare di inizializzare le informazioni di gestione.\r\nFare clic su Annulla per chiudere il programma.\r\n\r\nNota: se le informazioni di gestione sono inizializzate, le informazioni relative ai file salvati in precedenza da One Touch Disc Burn e Easy PC Back-up verranno per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 o sono danneggi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r\nReinstallare Picture Motion Brows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perché non è stato possibile recuperare le informazioni necessarie dalla Handycam. Le informazioni di gestione della Handycam potrebbero essere danneggi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L'installazione di Picture Motion Browser è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s. La funzionalità di riproduzione non è supportata su computer collegati in remo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nizializzazione non riuscita.\r\nEseguire l'Utilità inizializzazione impostazioni per inizializzare il programma, quindi riavviarlo.\r\nSe non è possibile avviare il programma, reinstallare Picture Motion Brows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perché non è stato selezionato un percorso dei file temporanei.\r\nSelezionare un percorso dei file temporane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nità di destinazione è attualmente utilizzata da un altro programma.\r\nChiudere tutti i programmi che utilizzano l'unità e fare clic su Riprova.\r\nFare clic su Annulla per annullare la creazione del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unità di destinazione è utilizzata da un altro pr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 dimensioni del file temporaneo saranno troppo grandi per il file system dell'unità selezionata per la memorizzazione del file temporaneo.\r\nImpossibile creare un disco se le dimensioni del file temporaneo sono superiori a %s e se l'unità selezionata per il file temporaneo utilizza un file system FAT o FA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sportazione perché non è disponibile spazio libero sufficiente sulla Handycam.\r\n\\tSelezionato: %s / Spazio disponibile: %s\r\nSelezionare un numero inferiore di file multimediali oppure aumentare lo spazio disponibile sulla Handycam, quindi riprov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Picture Motion Browser. Il programma d'installazione di Picture Motion Browser è in esecu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copia del disco. Le dimensioni del file temporaneo saranno troppo grandi per il file system dell'unità selezionata per la memorizzazione del file temporaneo.\r\nImpossibile effettuare la copia di un disco se le dimensioni del file temporaneo sono superiori a %s e se l'unità selezionata per il file temporaneo utilizza un file system FAT o FA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disco. Si è verificato un err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questo disco.\r\nInserire un disco registrab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pac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ifica la data in base a un intervallo di tempo specific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la data delle immagini affinché l'ora coincida con quella dell'immagine selezion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ifica nomi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ncella tu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lear All (Ctrl+Shif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eleziona tutto (Ctrl+Maius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lear Highlighted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eleziona i file evidenzi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lick Settings to adjust advanced disc creation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re clic su Impostazioni per selezionare le impostazioni avanzate per la creazione di disch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ando non riusci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pzioni linea di coman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fermare l'elimin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ferma del suppor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ferma del suppor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fermare l'interru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erma cartelle visualizz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nect a drive or a Handycam that records to a hard disk drive to the computer, and turn the device 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llegare al computer un'unità o una Handycam in grado di registrare su un'unità disco rigido e accend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verti il video in formato AVCHD e crea un DV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 that can be played with most DVD play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ti il video in formato AVCHD e crea un DVD che può essere riprodotto con la maggior parte di lettori DV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y a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un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 a disc.\nSelect a copy metho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di un disco.\nSelezionare un metodo di cop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nella car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nella car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 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file di outp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il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Memoria insuffici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salvare il file. </w:t>
            </w:r>
            <w:r>
              <w:rPr/>
              <w:t>Disco pie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il processo di stamp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nSelect drive or Handycam that records to a hard disk drive as the source to be copied and copy t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zione di una copia di un disco.\nSelezionare un'unità o una Handycam in grado di registrare su un'unità disco rigido come origine o destinazione per la cop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orre un messaggio e-mail con le immagini selezionate alleg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eate discs from a Playl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zione di dischi da una playl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eate discs with a single tou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zione di dischi con una sola oper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zione di file immagine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zione dei file temporanei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tagl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ee sc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zione gior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unità disco di destinazione è pie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ttagli visualizz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ettag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ettag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phragm Val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lore diaf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sco completato.\r\nInserire un altro disco registrabile nell'un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 del disco complet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In either case, the disc will be ejected automatical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 del disco completata. Eseguire un'altra copia?\nIn ogni caso, il disco verrà rimosso automaticam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zione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sebbene non sia stato possibile scrivere alcuni file multimediali.\r\nEseguire un'altra cop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Eseguire un'altra copia?\r\nIn ogni caso, il disco verrà rimosso automaticam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n\nDo you want to make another cop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n\nEseguire un'altra cop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terrot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me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 %.1f / %.1f G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 %.1f G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 %.1f MB / %.1f G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MB / %.1f G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tilizzo del disco: %s /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cs remaining to be written (at %s ea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hi rimanenti da scrivere (da %s ciascu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o pieno durante l'accesso a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 immagini piccole in dimensioni effett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visualizzare le ore che non contengono 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salv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n mostrare più questo messagg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copia del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copia del disco?\r\nSe si interrompe non sarà più possibile scrivere sul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r\n\r\nNota: se si interrompe, il disco verrà rimosso automaticam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r\nSe si interrompe, non sarà più possibile scrivere sul disco inserito.\r\n\r\nNota: se si interrompe, il disco verrà rimosso automaticam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r\nSe si interrompe, non sarà più possibile scrivere sul disco inseri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ompere l'esportazione?\r\nSe viene interrotta, i file multimediali per cui le informazioni di gestione della Handycam non sono state aggiornate non verranno esport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im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ompere l'im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Se viene interrotto, non sarà possibile scrivere di nuovo sul disco att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ompere One Touch Disc Burn?\r\nÈ in corso la scrittura su più dischi. Se viene interrotta ora, la prossima volta che si eseguirà One Touch Disc Burn, la scrittura verrà avviata dall'inizio del contenuto attualmente in scri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One Touch Disc Burn?\r\nÈ in corso la scrittura su più dischi. Se viene interrotta ora, la prossima volta che si eseguirà One Touch Disc Burn, la scrittura verrà avviata dall'inizio del contenuto attualmente in scrittura.\r\nInoltre non sarà possibile scrivere di nuovo sul disco att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tà per la creazione di disch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 un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plica i contenuti attuali del disco su un altro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zione di DV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zione DVD complet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nità DVD (%2)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nità DVD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gni data di acquisi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gni file vid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curva di tonal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muovi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 immagini per e-mai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 immagini per e-mai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 immagini per e-mai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er a File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nome di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ire im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e inte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mensione totale stimata alleg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 totale dei file stim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venly space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poni le immagini con interspazi regola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emp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udi presen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udi presentazione (F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or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porta 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orta nella Handyc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porta in supporto - scheda di memor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portazione complet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porting completed.\r\nSome media files could not be ex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ortazione completata.\r\nImpossibile esportare alcuni file multimedia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porting may take some time, because management information must be created on the Handycam.\r\nCheck that the Handycam is connected to AC power before starting the export.\r\nDo not turn off or disconnect the Handycam during the ex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esportazione potrebbe richiedere del tempo perché è necessario creare le informazioni di gestione sulla Handycam.\r\nControllare che la Handycam sia collegata a una sorgente di alimentazione CA prima di avviare l'esportazione.\r\nNon spegnere o scollegare la Handycam durante l'es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portazione interrotta perché non è disponibile spazio libero sufficiente sulla Handycam.\r\nSelezionare un numero inferiore di file multimediali oppure aumentare lo spazio libero sulla Handycam, quindi riprov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grammi ester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documento vuo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la Gu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docu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docu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eatu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unzional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zione filt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mpletamento del disco in corso. Attend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nalizzazione del disco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rtella (per data di cre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rtella (per data ultima modif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rtella (per no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e car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da import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da import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rtelle importate da Picture Pack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sul disco in corso. Attend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Mod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andycam (modello unità disco rigi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Mod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andycam (modello unità disco rigi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mato H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mati H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mati H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D Playl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laylist H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e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ide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scondi 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ide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scondi 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f the Media Check Tool is not running, the Handycam will be unable to start One Touch Disc Burn.\n\nAre you sure you want to stop the Media Check Tool from starting when Windows starts u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 l'Utilità controllo supporti non è in esecuzione, la Handycam non sarà in grado di avviare One Touch Disc Burn.\n\nImpedire l'esecuzione dell'Utilità controllo supporti all'avvio di Window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 si interrompe la verifica del supporto, non sarà possibile utilizzare la funzionalità \n"One Touch Disc Burn" della Handycam.\nInterrompere la verifica del suppor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zione imma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age Import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importazione 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e 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e 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vello qualità imma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 media files to the compu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ultimediali nel compu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zione di %s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ultimedia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immagine dal disco di origine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nterrotta perché sono già presenti dei file con lo stesso nome nella cartella in cui effettuare l'im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Disco rigido pie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nterrotta. Impossibile trovare il disco di ori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nterrotta. Impossibile trovare l'unità di ori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video dal disco di origine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 automatical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 ogni caso, il disco verrà rimosso automaticam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nto d'INIZ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 visualizzate sotto le miniat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nell'un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to in formato AVCHD nell'unità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r\n\r\nNota: la scrittura si avvierà automaticamente una volta inserito il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 di destin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t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il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t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il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serimento del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me file non vali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verti sel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erti selezione nel grupp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recci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ee chi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 delle immagini import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 per le immagini import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corso dei file multimediali import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LL del sistema di posta elettronica non è val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ipul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ipo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manualmente una velocità di scrittura prima di avviare la scrittura su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 File Im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ultimedia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 files on the Handycam that have not previously been imported by Easy PC Back-up will be imported to the computer.\n\nSelect the types of files you want to import from the follow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 file multimediali presenti sulla Handycam che non sono stati precedentemente importati da Easy PC Back-up verranno importati nel computer.\n\nSelezionare dai seguenti tipi di file quelli che si desiderano import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multimediali da import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 \r\nOnly AVCHD 1080i video recorded by a Handycam can be ex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o stati selezionati i file multimediali con formati file impossibili da esportare. \r\nÈ possibile esportare solo i video AVCHD 1080i registrati con una Handyc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cheda di memor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inuto/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se acquisi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onologia mens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os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PEG2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MPEG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o MPEG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 (frecci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e successiva (frecci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 messaggio di errore disponib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Handycam is connected.\nThe process will begin when a Handycam is connec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n è connessa nessuna Handycam.\nIl processo verrà avviato in presenza di una Handycam colleg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Handycam is connected.\r\nThe process will begin when a Handycam is connected.\r\n\r\nNote: Recognition of the Handycam begins automatically when it is connec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a Handycam connessa.\r\nIl processo verrà avviato alla connessione di una Handycam.\r\n\r\nNota: il riconoscimento della Handycam verrà avviato automaticamente alla connessione della Handyc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n sono selezionati file multimediali per l'im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sono selezionati file multimediali per la scrittura su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 nuovo file multimediale rilevato nella Handyc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tutte le voci del registro di sistema (o il file INI) sono state rimos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il riconoscimento del disco verrà avviato automaticamente all'inserimento di un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il riconoscimento del disco verrà avviato automaticamente all'inserimento di un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se si interrompe l'operazione, il disco verrà rimosso automaticam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a: solo immagini acquisite o registrate con fotocamere o videocamere digitali Sony sono compatibili con questo pr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hat have not previously been saved to disc by One Touch Disc Burn are selected to be written.\nYou can change the types of files to be saved to disc by changing the settings on the Handyc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a: solo i file multimediali che non sono stati salvati in precedenza su disco con One Touch Disc Burn vengono selezionati per la scrittura.\nÈ possibile modificare i tipi di file da salvare su disco modificando le impostazioni della Handyc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e: Recognition of the Handycam begins automatically when it is connec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il riconoscimento della Handycam verrà avviato automaticamente alla conness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e: The default setting is fine for most situa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a: l'impostazione predefinita è adeguata nella maggior parte dei cas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umero di immagini alleg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 of discs required (at 4.7 GB ea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umero richiesto di dischi (da 4,7 GB ciascu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umero di filmati H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umero di file inclus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umero di filmati S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Disc Creation Comple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Creazione del disco complet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i di One Touch Disc Bu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i è interrotto.\r\nAlcuni file multimediali non sono stati trasferiti sul disco perché si è verificato un errore durante il processo con One Touch Disc Bu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locità ottim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nto di F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o video di outp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o car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car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im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e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 versione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e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ay (En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produci (Inv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produci tu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produci tutto/Pausa (Inv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Inv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F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F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aylist Disc Cre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zione di dischi da playl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un nome per la car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ome per la car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GU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tra %1 e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 intero positiv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 inte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ere un pulsa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parazione per la scrittura completata.\nFare clic su Avvia per avviare la scri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eparazione di One Touch Disc Burn in corso. Attend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eparazione alla conversione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 Attend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 interrotta. Si è verificato un errore sconosciu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dietro (frecci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agine precedente (frecci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mpa (Ctr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mpa data acquisi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pzioni di stamp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i stampa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mpa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me pr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grammi installati su questo compu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conoscimento dell'unità in corso. Attend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o di registr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zione occhi ross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d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ggior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gistrazione di programmi ester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le cartelle da visualizz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le cartelle da visualizz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re le cartelle per visualizzarne i contenuti con questo programma. Il programma visualizza le immagini contenute nelle cartelle registrate e nelle relative sottocartelle.\n\nNon è possibile eliminare la cartella selezionata come "Percorso delle immagini import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più tard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gistra o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gistra cartelle visualizz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re la cartella Immagini e le relative sottocartelle nel database come cartelle visualizz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zione di cartelle e immagini.\n\nPer confermare o rimuovere cartelle, fare clic su Conferma cartelle visualizzate.\nNota: la registrazione può essere confermata anche selezionando Impostazioni nel menu Strumen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maining cont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enuto riman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impos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imposta tu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imposta messaggi nascos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dime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imensiona e sal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imensiona e sal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istina (Ctrl+Z)</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recci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e 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re le modifiche apportate a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nella cartella esist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nella cartella esist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guire il salvataggio nella stessa cartella del file origin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Location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i del percorso di salvatagg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ale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orzioni imma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canning the media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cansione dei file multimedia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mato S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mati S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mati S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 Playl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laylist S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cerca non riuscita su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unità verso la quale eseguire l'esportazione.\nI file verranno esportati in formato DC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cartella da registrare e fare clic su Registra.\n\nNota: saranno visualizzate sia le immagini contenute nella cartella selezionata sia quelle contenute nelle relative sottocarte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 Playl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re una playl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velocità per la scrittura su disco.\n(Le velocità disponibili dipendono dall'unità di destinazione e dal supporto utilizz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velocità per la scrittura su disco.\r\n(Le velocità disponibili dipendono dall'unità di destinazione e dal supporto utilizz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e della velocità di scri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e della velocità di scri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ll (Ctrl+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 tutto (Ctr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 amp;tu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un programma ester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nd import media files to the compu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e e importazione di file multimediali nel compu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re i dettagli da mostrare nella visualizzazione car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 programma ester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car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 grupp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Highlighted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 i file evidenzi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odalità d'impostazione della velocità di scri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odalità d'impostazione della velocità di scri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re file multimediali da scrivere sul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 da importare nel compu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supporto da cui eseguire l'im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supporto da cui eseguire l'im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from a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questa opzione durante l'importazione di immagini e video da un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Hard Disk Drive Mod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questa opzione se si importano immagini e video acquisiti con una Handycam (modello unità disco rigi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viare messagg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mbia ora indiet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mbia ora avan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strare tutti i messaggi nascosti selezionando l'opzione Non mostrare più questo messagg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stra immagini nascos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i dimensi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esentazione (F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alcuni file multimedia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 \r\nOnly AVCHD 1080i video recorded by a Handycam can be ex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lcuni file multimediali non verranno esportati perché in formati impossibili da esportare. </w:t>
            </w:r>
            <w:r>
              <w:rPr/>
              <w:t>\r\nÈ possibile esportare solo i video AVCHD 1080i registrati con una Handyc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non saranno scritti sul disco perché hanno formati non compatibi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rt Folders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a cartelle p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rt Images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a immagini p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i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temporaneo dei dati del disco di ori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temporary files created during disc creation and media file import and ex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temporanei creati durante la creazione del disco e l'importazione ed esportazione dei file multimedia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multimediali import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multimediali import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ecify a maximum speed for writing to the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una velocità massima per la scrittura su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massime imma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 Localize Resour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 Localize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amp;vv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imo giorno della settima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r\nThe time required for conversion varies with the size of the files and the speed of the compu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vvio dell'anteprima potrebbe essere posticipato durante la conversione di alcuni file multimediali.\r\nIl tempo necessario per la conversione varia, a seconda delle dimensioni dei file e della velocità del compu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WritingDriveLet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viare One Touch Disc Burn.\r\nInserire un disco registrabile nell'unità{(WritingDriveLet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o della scri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via la verifica del supporto.\nLa finestra Importa immagini compare automaticamente quando viene rilevato un supporto con 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epilog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pi di dischi compatibi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i support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temporan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ome della cartella non può contenere i caratteri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computer non è collegato all'alimentazione di rete.\r\nLa creazione di dischi in modalità di alimentazione a batteria è sconsigliata perché non riuscirà se la batteria si scar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collegata non è compatib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quit because communication with the Handycam was lo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perazione in corso è stata interrotta e %s è stato chiuso perché si è persa la connessione con la Handyc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destinazione.\r\nVerificare che la periferica sia collegata al computer e accesa, quindi riprov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a periferica è collegata a una porta USB che non supporta dispositivi Hi-speed USB.\r\nAlcune funzionalità potrebbero non essere disponibili in modo normale quando viene utilizzato questo tipo di porta US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è già utilizzata da un altro pr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di file non compatib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troppo grande per essere aper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non disponibile o inesist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 file necessari per creare un menu non sono stati import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l nome della cartella è troppo lungo. </w:t>
            </w:r>
            <w:r>
              <w:rPr/>
              <w:t>Specificare un nome più bre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l nome della cartella è troppo lungo. </w:t>
            </w:r>
            <w:r>
              <w:rPr/>
              <w:t>Immetterne uno più cor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mmagine è stata modificata. Salvare le modifich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isco inserito non è compatib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elenco di file multimediali selezionato per la scrittura sarà azzerato perché l'impostazione di formattazione video per i file multimediali è stata modificata.\r\nUtilizzare Picture Motion Browser per selezionare nuovamente i file multimediali da scriv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funzionalità di riproduzione non è supportata su computer collegati in remo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quit because communication with the Handycam was lo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cesso è stato interrotto e %s è stato chiuso perché si è persa la connessione con la Handyc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Fare clic su Riprova per riavviare l'operazione. Per interromperla, fare clic su 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Non è possibile scrivere nuovamente sul disco inserito.\r\nFare clic su Riprova per sostituire il disco e avviare nuovamente l'operazione. Per interromperla, fare clic su 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Any data transferred may be corrupted because the process did not complete normal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cesso è stato interrotto perché la connessione con la Handycam si è interrotta.\r\nI dati già trasferiti potrebbero essere danneggiati perché il processo non è stato portato a termine normalm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Impossibile trovare i file multimediali da scrivere sul disco.\r\nI file potrebbero essere stati eliminati o spost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l contenuto selezionato è superiore allo spazio libero sul disco.\r\nInserire un altro disco su cui scriv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 valori selezionati verranno salvati.\r\nLe nuove impostazioni avranno effetto all'avvio successivo di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L'utilità di inizializzazione impostazioni è in esecuzione. </w:t>
            </w:r>
            <w:r>
              <w:rPr>
                <w:lang w:val="fr-FR"/>
              </w:rPr>
              <w:t>Uscire dall'utilità di inizializzazione impostazioni prima di avviare il pr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L'Utilità inizializzazione impostazioni è in esecuzione. </w:t>
            </w:r>
            <w:r>
              <w:rPr>
                <w:lang w:val="fr-FR"/>
              </w:rPr>
              <w:t>Chiudere l'Utilità inizializzazione impostazioni prima di avviare il pr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disco di origine per l'importazione.\r\nVerificare che il disco sia inserito correttam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origine.\r\nVerificare che la periferica sia collegata al computer e accesa, quindi riprov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a unità su cui scriv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r\n{ApplicationName} will qu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n ci sono nuovi file multimediali da salvare con One Touch Disc Burn.\r\n{NomeApplicazione} verrà chiu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 nuovo file multimediale dei tipi selezion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a playlist presente nella Handyc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n è presente sufficiente spazio libero sul disco rigido per l'importazione dei file multimediali selezionati.\r\nRidurre il numero di file multimediali da importare o aumentare lo spazio libero sul disco rigi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1 GB of free hard drive space on the drive({WorkingDriveLetter}), and click Retry.\r\nTo stop One Touch Disc Burn, click 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l percorso selezionato dei file temporanei non vi è spazio libero sufficiente per il disco inserito (8,5 GB).\r\nPer continuare a utilizzare One Touch Disc Burn, inserire un disco di 4,7 GB oppure creare almeno %1 GB di spazio disponibile sull disco rigido dell'unità ({WorkingDriveLetter}) e fare clic su Riprova.\r\nPer interrompere One Touch Disc Burn, fare clic su  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r\nPer scrivere nuovi dati, occorre eliminare quelli preesistenti.\r\n\r\nEliminare i dati preesisten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esto programma non riproduce DVD.\r\nQuesto programma riproduce solamente dischi registrati in formato AVCH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il programma non è stato trovato nel siste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 questa modifica delle impostazioni i contenuti saranno maggiori dello spazio libero su disco.\r\nModificare le impostazi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sizione minia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ne Cur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urva di tonal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roppi file video selezionati.\r\nÈ possibile convertire un massimo di %d video per vol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 totale dei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 complessiva dei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 totale dei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mpo to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otale: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fini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fini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ypes of files to save to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file da salvare su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tutti i dati in un disco. Ridurre il numero di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serire tutti i dati in un disco.\r\nInserire un disco registrabile e attenderne il riconosc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le informazioni di gest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il sistema di posta elettron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il file è attualmente in u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proprietà di sola scri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le informazioni di gest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perché la conversione non è riusci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proprietà di sola le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asterizzare su %1. Il file è di sola lettura o è stato aperto da un altro ut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hide Im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stra immagi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utilizzabili per la cop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able disc typ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utilizzabi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zio utilizzato dopo l'es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deo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sco vid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e %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ew (En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 (Inv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rtelle visualizz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bassa volume (F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bassa volume (F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za volume (F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rite the media files on the Handycam to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gistrare su disco i file multimediali presenti sulla Handyc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scri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crittura sul disco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o acquisi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onologia ann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grandisc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duc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grandisci l'immagine fino a riempire l'area di stampa (parte dell'immagine potrebbe essere tagli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9:23:00Z</dcterms:created>
  <dc:creator>Elena</dc:creator>
  <dc:description/>
  <dc:language>en-US</dc:language>
  <cp:lastModifiedBy>Elena</cp:lastModifiedBy>
  <dcterms:modified xsi:type="dcterms:W3CDTF">2006-07-28T06:59:00Z</dcterms:modified>
  <cp:revision>11</cp:revision>
  <dc:subject/>
  <dc:title>File</dc:title>
</cp:coreProperties>
</file>